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center"/>
        <w:rPr>
          <w:rFonts w:ascii="Tahoma" w:hAnsi="Tahoma" w:cs="PT Bold Heading"/>
          <w:b/>
          <w:b/>
          <w:bCs/>
          <w:sz w:val="32"/>
          <w:szCs w:val="32"/>
          <w:lang w:val="ar-SA" w:eastAsia="en-US"/>
        </w:rPr>
      </w:pPr>
      <w:r>
        <w:rPr>
          <w:rFonts w:cs="PT Bold Heading" w:ascii="Tahoma" w:hAnsi="Tahoma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0866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57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306070</wp:posOffset>
            </wp:positionV>
            <wp:extent cx="125730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110</wp:posOffset>
                </wp:positionH>
                <wp:positionV relativeFrom="paragraph">
                  <wp:posOffset>114300</wp:posOffset>
                </wp:positionV>
                <wp:extent cx="2874010" cy="1485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E MB Farah Bold"/>
                              </w:rPr>
                            </w:pP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MB Farah Bold"/>
                                <w:b/>
                                <w:b/>
                                <w:bCs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GE MB Farah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E MB Farah Bold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GE MB Farah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 MB Farah Bol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17pt;mso-wrap-distance-left:9.05pt;mso-wrap-distance-right:9.05pt;mso-wrap-distance-top:0pt;mso-wrap-distance-bottom:0pt;margin-top:9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E MB Farah Bold"/>
                        </w:rPr>
                      </w:pP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E MB Farah Bold"/>
                          <w:b/>
                          <w:b/>
                          <w:bCs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GE MB Farah Bold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GE MB Farah Bold"/>
                          <w:sz w:val="24"/>
                          <w:szCs w:val="24"/>
                        </w:rPr>
                        <w:t>10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GE MB Farah Bold"/>
                          <w:sz w:val="24"/>
                          <w:szCs w:val="24"/>
                        </w:rPr>
                      </w:pPr>
                      <w:r>
                        <w:rPr>
                          <w:rFonts w:cs="GE MB Farah Bold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28575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قسم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با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ثانو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قسم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7086600" cy="0"/>
                <wp:effectExtent l="0" t="19685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5pt" to="548.95pt,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7086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pt" to="548.95pt,2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ل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/       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/</w:t>
      </w:r>
      <w:r>
        <w:rPr>
          <w:rFonts w:cs="Andalus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16"/>
        </w:rPr>
      </w:pPr>
      <w:r>
        <w:rPr>
          <w:rFonts w:cs="Andalus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45835" cy="29533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900"/>
                              <w:gridCol w:w="1440"/>
                              <w:gridCol w:w="2340"/>
                              <w:gridCol w:w="1057"/>
                              <w:gridCol w:w="743"/>
                              <w:gridCol w:w="900"/>
                              <w:gridCol w:w="900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ـــة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تابةً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double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8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doub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232.55pt;mso-wrap-distance-left:9pt;mso-wrap-distance-right:9pt;mso-wrap-distance-top:0pt;mso-wrap-distance-bottom:0pt;margin-top:0.85pt;mso-position-vertical-relative:text;margin-left: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900"/>
                        <w:gridCol w:w="1440"/>
                        <w:gridCol w:w="2340"/>
                        <w:gridCol w:w="1057"/>
                        <w:gridCol w:w="743"/>
                        <w:gridCol w:w="900"/>
                        <w:gridCol w:w="900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ـــة</w:t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تابةً</w:t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double" w:sz="2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doub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طال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/>
          <w:bCs/>
          <w:sz w:val="28"/>
          <w:sz w:val="28"/>
          <w:szCs w:val="28"/>
          <w:rtl w:val="true"/>
        </w:rPr>
        <w:t>العز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khalaad al-arabeh 2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بدئي الإجابة مستعينة بالله عز وج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من يتوكل على الله فهو حسبه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 تنسي كتابة الاسم بوضوح واستخدمي القلم الأزرق فقط في الإجاب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GE MB Farah Bold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404495</wp:posOffset>
                </wp:positionV>
                <wp:extent cx="685800" cy="685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34308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31.85pt;width:54pt;height:54pt" coordorigin="9900,637" coordsize="1080,1080">
                <v:rect id="shape_0" fillcolor="white" stroked="t" o:allowincell="f" style="position:absolute;left:9900;top:637;width:1079;height:107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0036,1178" to="10845,117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2310</wp:posOffset>
                </wp:positionH>
                <wp:positionV relativeFrom="paragraph">
                  <wp:posOffset>404495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1.85pt" to="568.25pt,3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88710</wp:posOffset>
                </wp:positionH>
                <wp:positionV relativeFrom="paragraph">
                  <wp:posOffset>375285</wp:posOffset>
                </wp:positionV>
                <wp:extent cx="685800" cy="7988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9.55pt;width:54pt;height:62.9pt" coordorigin="9746,591" coordsize="1080,1258">
                <v:group id="shape_0" style="position:absolute;left:9746;top:591;width:1080;height:1258">
                  <v:oval id="shape_0" fillcolor="white" stroked="t" o:allowincell="f" style="position:absolute;left:9746;top:591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1,1219" to="10690,121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746;top:1219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ab/>
        <w:tab/>
        <w:tab/>
        <w:t xml:space="preserve">                </w:t>
      </w:r>
      <w:r>
        <w:rPr>
          <w:rFonts w:cs="FS_Nice"/>
          <w:b/>
          <w:bCs/>
          <w:sz w:val="32"/>
          <w:szCs w:val="32"/>
          <w:rtl w:val="true"/>
        </w:rPr>
        <w:t xml:space="preserve"> </w:t>
      </w:r>
      <w:r>
        <w:rPr>
          <w:rFonts w:cs="GE MB Farah Bold"/>
          <w:b/>
          <w:b/>
          <w:bCs/>
          <w:sz w:val="22"/>
          <w:sz w:val="22"/>
          <w:szCs w:val="22"/>
          <w:rtl w:val="true"/>
        </w:rPr>
        <w:t>دعوا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Farah Bold"/>
          <w:b/>
          <w:b/>
          <w:bCs/>
          <w:sz w:val="22"/>
          <w:sz w:val="22"/>
          <w:szCs w:val="2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S_Nice"/>
          <w:b/>
          <w:b/>
          <w:bCs/>
          <w:sz w:val="32"/>
          <w:sz w:val="32"/>
          <w:szCs w:val="32"/>
          <w:rtl w:val="true"/>
        </w:rPr>
        <w:t>،،،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GE MB Farah Bold"/>
          <w:b/>
          <w:b/>
          <w:bCs/>
          <w:sz w:val="22"/>
          <w:sz w:val="22"/>
          <w:szCs w:val="22"/>
          <w:rtl w:val="true"/>
        </w:rPr>
        <w:t>معلمت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E MB Farah Bold"/>
          <w:b/>
          <w:bCs/>
          <w:sz w:val="22"/>
          <w:szCs w:val="22"/>
          <w:rtl w:val="true"/>
        </w:rPr>
        <w:t xml:space="preserve">/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1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 xml:space="preserve"> :( </w:t>
      </w:r>
      <w:r>
        <w:rPr>
          <w:rFonts w:ascii="Tahoma" w:hAnsi="Tahoma"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rabic Transparent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أك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فراغا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3110</wp:posOffset>
                </wp:positionH>
                <wp:positionV relativeFrom="paragraph">
                  <wp:posOffset>285750</wp:posOffset>
                </wp:positionV>
                <wp:extent cx="685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5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إ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0" w:leader="none"/>
        </w:tabs>
        <w:ind w:left="720" w:right="0" w:hanging="360"/>
        <w:jc w:val="left"/>
        <w:rPr>
          <w:rFonts w:cs="AGA Aladdin Regular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03110</wp:posOffset>
                </wp:positionH>
                <wp:positionV relativeFrom="paragraph">
                  <wp:posOffset>172085</wp:posOffset>
                </wp:positionV>
                <wp:extent cx="685800" cy="7988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35pt;margin-top:13.55pt;width:54pt;height:62.9pt" coordorigin="11187,271" coordsize="1080,1258">
                <v:group id="shape_0" style="position:absolute;left:11187;top:271;width:1080;height:1258">
                  <v:oval id="shape_0" fillcolor="white" stroked="t" o:allowincell="f" style="position:absolute;left:11186;top:271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22,900" to="12131,9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1186;top:900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sz w:val="28"/>
          <w:szCs w:val="28"/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AGA Aladdin Regular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915"/>
        <w:gridCol w:w="234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عبــــــــــار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عل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صويب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رو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Cs/>
              </w:rPr>
              <w:t>FrontPag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فنا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للقط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وزع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تز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ذ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محاض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رك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جع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العم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وأكث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شيو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left"/>
        <w:rPr>
          <w:rFonts w:cs="AGA Aladdin Regul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062730</wp:posOffset>
                </wp:positionH>
                <wp:positionV relativeFrom="paragraph">
                  <wp:posOffset>1868805</wp:posOffset>
                </wp:positionV>
                <wp:extent cx="411480" cy="342900"/>
                <wp:effectExtent l="5715" t="508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19.9pt;margin-top:147.15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8"/>
          <w:szCs w:val="28"/>
        </w:rPr>
      </w:pPr>
      <w:r>
        <w:rPr>
          <w:rFonts w:cs="AGA Aladdin Regular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972300" cy="98298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9pt;width:548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4130</wp:posOffset>
                </wp:positionV>
                <wp:extent cx="685800" cy="799465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.9pt;width:54pt;height:62.95pt" coordorigin="9720,38" coordsize="1080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20;top:38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668" to="10665,66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88710</wp:posOffset>
                </wp:positionH>
                <wp:positionV relativeFrom="paragraph">
                  <wp:posOffset>114300</wp:posOffset>
                </wp:positionV>
                <wp:extent cx="685800" cy="7988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9pt;width:54pt;height:62.9pt" coordorigin="9746,180" coordsize="1080,1258">
                <v:group id="shape_0" style="position:absolute;left:9746;top:180;width:1080;height:1258">
                  <v:oval id="shape_0" fillcolor="white" stroked="t" o:allowincell="f" style="position:absolute;left:9746;top:180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1,809" to="10690,80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746;top:809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/>
          <w:b/>
          <w:bCs/>
          <w:sz w:val="28"/>
          <w:szCs w:val="28"/>
        </w:rPr>
        <w:t>2</w:t>
      </w:r>
      <w:r>
        <w:rPr>
          <w:rFonts w:cs="PT Bold Heading"/>
          <w:b/>
          <w:bCs/>
          <w:sz w:val="28"/>
          <w:szCs w:val="28"/>
          <w:rtl w:val="true"/>
        </w:rPr>
        <w:t xml:space="preserve"> 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74510</wp:posOffset>
                </wp:positionH>
                <wp:positionV relativeFrom="paragraph">
                  <wp:posOffset>1641475</wp:posOffset>
                </wp:positionV>
                <wp:extent cx="6858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9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36720" t="35246" r="60338" b="59856"/>
                            <a:stretch/>
                          </pic:blipFill>
                          <pic:spPr>
                            <a:xfrm>
                              <a:off x="195480" y="399960"/>
                              <a:ext cx="2462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95120" y="399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129.25pt;width:54pt;height:63pt" coordorigin="10827,2585" coordsize="1080,1260">
                <v:group id="shape_0" style="position:absolute;left:10827;top:2585;width:1080;height:1260">
                  <v:oval id="shape_0" fillcolor="white" stroked="t" o:allowincell="f" style="position:absolute;left:10826;top:2585;width:10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80,3215" to="11789,32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134;top:3215;width:387;height:493;mso-wrap-style:none;v-text-anchor:middle;mso-position-horizontal-relative:pag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line id="shape_0" from="11133,3215" to="11749,32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6400800" cy="133286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ــــــــري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طل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ترن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فت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ي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ئد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د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ت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ه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ل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خ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جه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ح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ل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GA Aladdin Regul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GA Aladdin Regular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4.95pt;mso-wrap-distance-left:9pt;mso-wrap-distance-right:9pt;mso-wrap-distance-top:0pt;mso-wrap-distance-bottom:0pt;margin-top:15.4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  <w:gridCol w:w="2340"/>
                      </w:tblGrid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ــــــــري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طل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ر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ت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ئد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ه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خ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ه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ح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GA Aladdin 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لي</w:t>
      </w:r>
      <w:r>
        <w:rPr>
          <w:rFonts w:cs="AGA Aladdin Regular"/>
          <w:b/>
          <w:bCs/>
          <w:sz w:val="32"/>
          <w:szCs w:val="32"/>
          <w:rtl w:val="true"/>
        </w:rPr>
        <w:t xml:space="preserve">: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00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IP Adress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</w:rPr>
        <w:t>URL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عنكب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2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</w:rPr>
              <w:t>IP Adr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8375015</wp:posOffset>
                      </wp:positionH>
                      <wp:positionV relativeFrom="paragraph">
                        <wp:posOffset>-4445</wp:posOffset>
                      </wp:positionV>
                      <wp:extent cx="6858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9.45pt;margin-top:-0.35pt;width:54pt;height:63pt" coordorigin="13189,-7" coordsize="1080,1260">
                      <v:group id="shape_0" style="position:absolute;left:13189;top:-7;width:1080;height:1260">
                        <v:oval id="shape_0" fillcolor="white" stroked="t" o:allowincell="t" style="position:absolute;left:13189;top:-7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3344,623" to="14153,62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498;top:623;width:387;height:493;mso-wrap-style:none;v-text-anchor:middle;mso-position-horizontal-relative:pag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3497,623" to="14113,6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0494010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7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6.3pt;margin-top:9.75pt;width:63pt;height:72pt" coordorigin="16526,195" coordsize="1260,1440">
                      <v:group id="shape_0" style="position:absolute;left:16526;top:195;width:1260;height:1440">
                        <v:oval id="shape_0" fillcolor="white" stroked="t" o:allowincell="t" style="position:absolute;left:16526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05,915" to="17649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886;top:915;width:452;height:564;mso-wrap-style:none;v-text-anchor:middle;mso-position-horizontal-relative:pag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886,915" to="17605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b/>
                <w:bCs/>
                <w:sz w:val="32"/>
                <w:szCs w:val="32"/>
              </w:rPr>
              <w:t>UR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نا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9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3pt;margin-top:23.35pt;width:63pt;height:72pt" coordorigin="15866,467" coordsize="1260,1440">
                      <v:group id="shape_0" style="position:absolute;left:15866;top:467;width:1260;height:1440">
                        <v:oval id="shape_0" fillcolor="white" stroked="t" o:allowincell="t" style="position:absolute;left:15866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045,1187" to="16989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26;top:1187;width:452;height:564;mso-wrap-style:none;v-text-anchor:middle;mso-position-horizontal-relative:pag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226,1187" to="16945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36525</wp:posOffset>
                </wp:positionV>
                <wp:extent cx="685800" cy="799465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0.75pt;width:54pt;height:62.95pt" coordorigin="9720,215" coordsize="1080,1259">
                <v:shape id="shape_0" fillcolor="white" stroked="t" o:allowincell="f" style="position:absolute;left:9720;top:215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845" to="10665,84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2310</wp:posOffset>
                </wp:positionH>
                <wp:positionV relativeFrom="paragraph">
                  <wp:posOffset>136525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75pt" to="559.25pt,1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PT Bold Heading"/>
          <w:b/>
          <w:b/>
          <w:bCs/>
          <w:sz w:val="18"/>
          <w:szCs w:val="18"/>
        </w:rPr>
      </w:pPr>
      <w:r>
        <w:rPr>
          <w:rFonts w:cs="PT Bold Heading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PT Bold Heading"/>
          <w:b/>
          <w:bCs/>
          <w:sz w:val="28"/>
          <w:szCs w:val="28"/>
        </w:rPr>
        <w:t>3</w:t>
      </w:r>
      <w:r>
        <w:rPr>
          <w:rFonts w:cs="PT Bold Heading"/>
          <w:b/>
          <w:bCs/>
          <w:sz w:val="28"/>
          <w:szCs w:val="28"/>
          <w:rtl w:val="true"/>
        </w:rPr>
        <w:t xml:space="preserve"> 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ل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6300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74510</wp:posOffset>
                </wp:positionH>
                <wp:positionV relativeFrom="paragraph">
                  <wp:posOffset>126365</wp:posOffset>
                </wp:positionV>
                <wp:extent cx="6858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39996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36720" t="35246" r="60338" b="59856"/>
                            <a:stretch/>
                          </pic:blipFill>
                          <pic:spPr>
                            <a:xfrm>
                              <a:off x="195480" y="399960"/>
                              <a:ext cx="246240" cy="3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195120" y="399960"/>
                            <a:ext cx="3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9.95pt;width:54pt;height:63pt" coordorigin="10827,199" coordsize="1080,1260">
                <v:group id="shape_0" style="position:absolute;left:10827;top:199;width:1080;height:1260">
                  <v:oval id="shape_0" fillcolor="white" stroked="t" o:allowincell="f" style="position:absolute;left:10826;top:199;width:1079;height:12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80,829" to="11789,8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134;top:829;width:387;height:493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line id="shape_0" from="11133,829" to="11749,82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GA Aladdin Regular"/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20"/>
          <w:szCs w:val="20"/>
        </w:rPr>
      </w:pPr>
      <w:r>
        <w:rPr>
          <w:rFonts w:cs="AGA Aladdin Regular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 xml:space="preserve">    </w:t>
      </w:r>
      <w:r>
        <w:rPr>
          <w:rFonts w:eastAsia="Tahoma" w:cs="AGA Aladdin Regular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GA Aladdin Regular" w:ascii="Tahoma" w:hAnsi="Tahoma"/>
          <w:b/>
          <w:bCs/>
          <w:sz w:val="32"/>
          <w:szCs w:val="32"/>
          <w:rtl w:val="true"/>
        </w:rPr>
        <w:t>(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GA Aladdin Regular" w:ascii="Tahoma" w:hAnsi="Tahoma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رتبي تقسيمات عنوان موقع وزارة التربية والتعليم التالي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72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3"/>
        <w:gridCol w:w="1083"/>
        <w:gridCol w:w="954"/>
        <w:gridCol w:w="90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mo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www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rFonts w:cs="AGA Aladdin Regular"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250170</wp:posOffset>
                      </wp:positionH>
                      <wp:positionV relativeFrom="paragraph">
                        <wp:posOffset>161925</wp:posOffset>
                      </wp:positionV>
                      <wp:extent cx="685800" cy="8001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7.1pt;margin-top:12.75pt;width:54pt;height:63pt" coordorigin="16142,255" coordsize="1080,1260">
                      <v:group id="shape_0" style="position:absolute;left:16142;top:255;width:1080;height:1260">
                        <v:oval id="shape_0" fillcolor="white" stroked="t" o:allowincell="t" style="position:absolute;left:16142;top:25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297,885" to="17106,8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451;top:885;width:387;height:493;mso-wrap-style:none;v-text-anchor:middle;mso-position-horizontal-relative:pag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450,885" to="17066,8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sz w:val="40"/>
                <w:szCs w:val="40"/>
              </w:rPr>
            </w:pPr>
            <w:r>
              <w:rPr>
                <w:rFonts w:cs="AGA Aladdin Regular"/>
                <w:sz w:val="40"/>
                <w:szCs w:val="4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GA Aladdin Regular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1164570</wp:posOffset>
                      </wp:positionH>
                      <wp:positionV relativeFrom="paragraph">
                        <wp:posOffset>85725</wp:posOffset>
                      </wp:positionV>
                      <wp:extent cx="685800" cy="8001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5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9.1pt;margin-top:6.75pt;width:54pt;height:63pt" coordorigin="17582,135" coordsize="1080,1260">
                      <v:group id="shape_0" style="position:absolute;left:17582;top:135;width:1080;height:1260">
                        <v:oval id="shape_0" fillcolor="white" stroked="t" o:allowincell="t" style="position:absolute;left:17582;top:135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7737,765" to="18546,76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891;top:765;width:387;height:493;mso-wrap-style:none;v-text-anchor:middle;mso-position-horizontal-relative:pag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7890,765" to="18506,7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-4445</wp:posOffset>
                      </wp:positionV>
                      <wp:extent cx="685800" cy="800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800280"/>
                                <a:chOff x="0" y="0"/>
                                <a:chExt cx="6858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80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399960"/>
                                    <a:ext cx="51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7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196200" y="399960"/>
                                    <a:ext cx="246240" cy="31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195480" y="3999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-0.35pt;width:54pt;height:63pt" coordorigin="12749,-7" coordsize="1080,1260">
                      <v:group id="shape_0" style="position:absolute;left:12749;top:-7;width:1080;height:1260">
                        <v:oval id="shape_0" fillcolor="white" stroked="t" o:allowincell="t" style="position:absolute;left:12749;top:-7;width:1079;height:12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2904,623" to="13713,62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058;top:623;width:387;height:493;mso-wrap-style:none;v-text-anchor:middle;mso-position-horizontal-relative:pag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3057,623" to="13673,62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AGA Aladdin Regular"/>
          <w:b/>
          <w:bCs/>
          <w:sz w:val="32"/>
          <w:szCs w:val="32"/>
          <w:rtl w:val="true"/>
        </w:rPr>
        <w:t>)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خت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ab/>
      </w:r>
    </w:p>
    <w:p>
      <w:pPr>
        <w:pStyle w:val="Normal"/>
        <w:ind w:left="720" w:right="720" w:firstLine="72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74510</wp:posOffset>
                </wp:positionH>
                <wp:positionV relativeFrom="paragraph">
                  <wp:posOffset>106680</wp:posOffset>
                </wp:positionV>
                <wp:extent cx="685800" cy="7988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8840"/>
                          <a:chOff x="0" y="0"/>
                          <a:chExt cx="68580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99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68580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8.4pt;width:54pt;height:62.9pt" coordorigin="10827,168" coordsize="1080,1258">
                <v:group id="shape_0" style="position:absolute;left:10827;top:168;width:1080;height:1258">
                  <v:oval id="shape_0" fillcolor="white" stroked="t" o:allowincell="f" style="position:absolute;left:10826;top:168;width:1079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961,797" to="11770,79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10826;top:797;width:1079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علاقة الأجهزة مع بعضها البعض تكون متماثلة ف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أ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شبكة الند للند                      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شبكة السلكية                       جـ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شبكة اللاسلكية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1440" w:right="0" w:hanging="90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قنية المستخدمة في خدمة المناقشات والحوارا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بريد الإلكتروني                     ب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المحادثة                             جـ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نقل الملفات </w:t>
      </w:r>
      <w:r>
        <w:rPr>
          <w:b/>
          <w:bCs/>
          <w:sz w:val="26"/>
          <w:szCs w:val="26"/>
        </w:rPr>
        <w:t>FTP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برتوكول الذي يوصل اجهزة الحاسب بالإنترنت عبر خطوط الهاتف هو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48430</wp:posOffset>
                </wp:positionH>
                <wp:positionV relativeFrom="paragraph">
                  <wp:posOffset>283210</wp:posOffset>
                </wp:positionV>
                <wp:extent cx="411480" cy="342900"/>
                <wp:effectExtent l="5715" t="508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22.3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  <w:rtl w:val="true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TCP/IP</w:t>
      </w:r>
      <w:r>
        <w:rPr>
          <w:b/>
          <w:bCs/>
          <w:sz w:val="26"/>
          <w:szCs w:val="26"/>
          <w:rtl w:val="true"/>
        </w:rPr>
        <w:t xml:space="preserve">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PPP</w:t>
      </w:r>
      <w:r>
        <w:rPr>
          <w:b/>
          <w:bCs/>
          <w:sz w:val="26"/>
          <w:szCs w:val="26"/>
          <w:rtl w:val="true"/>
        </w:rPr>
        <w:t xml:space="preserve">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جـ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8"/>
          <w:szCs w:val="28"/>
        </w:rPr>
        <w:t>http</w:t>
      </w:r>
    </w:p>
    <w:p>
      <w:pPr>
        <w:pStyle w:val="Normal"/>
        <w:spacing w:lineRule="auto" w:line="360"/>
        <w:ind w:left="180" w:right="0" w:hanging="0"/>
        <w:jc w:val="left"/>
        <w:rPr>
          <w:rFonts w:ascii="Tahoma" w:hAnsi="Tahoma" w:cs="Arabic Transparent"/>
          <w:b/>
          <w:b/>
          <w:bCs/>
        </w:rPr>
      </w:pP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Tahoma" w:hAnsi="Tahoma"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 w:ascii="Tahoma" w:hAnsi="Tahoma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6972300" cy="956119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548.95pt;height:752.8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74295</wp:posOffset>
                </wp:positionV>
                <wp:extent cx="685800" cy="799465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9560"/>
                          <a:chOff x="0" y="0"/>
                          <a:chExt cx="6858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399960"/>
                            <a:ext cx="51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5.85pt;width:54pt;height:62.95pt" coordorigin="9720,117" coordsize="1080,1259">
                <v:shape id="shape_0" fillcolor="white" stroked="t" o:allowincell="f" style="position:absolute;left:9720;top:117;width:107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856,747" to="10665,74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074410</wp:posOffset>
                </wp:positionH>
                <wp:positionV relativeFrom="paragraph">
                  <wp:posOffset>-5080</wp:posOffset>
                </wp:positionV>
                <wp:extent cx="799465" cy="798830"/>
                <wp:effectExtent l="5715" t="5080" r="5080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8840"/>
                          <a:chOff x="0" y="0"/>
                          <a:chExt cx="799560" cy="79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560" cy="79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39924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240"/>
                            <a:ext cx="799560" cy="399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-0.4pt;width:62.95pt;height:62.9pt" coordorigin="9566,-8" coordsize="1259,1258">
                <v:group id="shape_0" style="position:absolute;left:9566;top:-8;width:1259;height:1258">
                  <v:oval id="shape_0" fillcolor="white" stroked="t" o:allowincell="f" style="position:absolute;left:9566;top:-8;width:1258;height:125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723,621" to="10666,62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f" o:allowincell="f" style="position:absolute;left:9566;top:621;width:1258;height:6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PT Bold Heading"/>
          <w:b/>
          <w:bCs/>
          <w:sz w:val="32"/>
          <w:szCs w:val="32"/>
        </w:rPr>
        <w:t>4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PT Bold Heading" w:ascii="Tahoma" w:hAnsi="Tahoma"/>
          <w:b/>
          <w:bCs/>
          <w:sz w:val="28"/>
          <w:szCs w:val="28"/>
          <w:rtl w:val="true"/>
        </w:rPr>
        <w:t>)</w:t>
      </w:r>
      <w:r>
        <w:rPr>
          <w:rFonts w:cs="AGA Aladdin Regular"/>
          <w:b/>
          <w:bCs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ص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tbl>
      <w:tblPr>
        <w:bidiVisual w:val="true"/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عــبـــــــــــ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494010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9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6.3pt;margin-top:9.75pt;width:63pt;height:72pt" coordorigin="16526,195" coordsize="1260,1440">
                      <v:group id="shape_0" style="position:absolute;left:16526;top:195;width:1260;height:1440">
                        <v:oval id="shape_0" fillcolor="white" stroked="t" o:allowincell="t" style="position:absolute;left:16526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05,915" to="17649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886;top:915;width:452;height:564;mso-wrap-style:none;v-text-anchor:middle;mso-position-horizontal-relative:pag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886,915" to="17605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sz w:val="36"/>
                <w:sz w:val="36"/>
                <w:szCs w:val="36"/>
                <w:rtl w:val="true"/>
              </w:rPr>
              <w:t>التصويب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إرس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واستق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1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3pt;margin-top:23.35pt;width:63pt;height:72pt" coordorigin="15866,467" coordsize="1260,1440">
                      <v:group id="shape_0" style="position:absolute;left:15866;top:467;width:1260;height:1440">
                        <v:oval id="shape_0" fillcolor="white" stroked="t" o:allowincell="t" style="position:absolute;left:15866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045,1187" to="16989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26;top:1187;width:452;height:564;mso-wrap-style:none;v-text-anchor:middle;mso-position-horizontal-relative:pag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226,1187" to="16945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ل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اب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نو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ضا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قن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خل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ن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ستج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left"/>
              <w:rPr/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سج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خب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تج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إنترن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60210</wp:posOffset>
                </wp:positionH>
                <wp:positionV relativeFrom="paragraph">
                  <wp:posOffset>143510</wp:posOffset>
                </wp:positionV>
                <wp:extent cx="6858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3999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rcRect l="36720" t="35246" r="60338" b="59856"/>
                          <a:stretch/>
                        </pic:blipFill>
                        <pic:spPr>
                          <a:xfrm>
                            <a:off x="195480" y="399960"/>
                            <a:ext cx="24624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11.3pt;width:54pt;height:63pt" coordorigin="10646,226" coordsize="1080,1260">
                <v:oval id="shape_0" fillcolor="white" stroked="t" o:allowincell="f" style="position:absolute;left:10646;top:226;width:1079;height:12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0,856" to="11609,8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54;top:856;width:387;height:493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635</wp:posOffset>
                </wp:positionH>
                <wp:positionV relativeFrom="paragraph">
                  <wp:posOffset>309880</wp:posOffset>
                </wp:positionV>
                <wp:extent cx="3917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24.4pt" to="570.85pt,2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GA Aladdin Regular"/>
          <w:b/>
          <w:bCs/>
          <w:sz w:val="32"/>
          <w:szCs w:val="32"/>
          <w:rtl w:val="true"/>
        </w:rPr>
        <w:t>(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GA Aladdin Regular"/>
          <w:b/>
          <w:bCs/>
          <w:sz w:val="32"/>
          <w:szCs w:val="32"/>
          <w:rtl w:val="true"/>
        </w:rPr>
        <w:t xml:space="preserve">)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ق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و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مكاني؟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tbl>
      <w:tblPr>
        <w:bidiVisual w:val="true"/>
        <w:tblW w:w="7920" w:type="dxa"/>
        <w:jc w:val="left"/>
        <w:tblInd w:w="1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حل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0494010</wp:posOffset>
                      </wp:positionH>
                      <wp:positionV relativeFrom="paragraph">
                        <wp:posOffset>123825</wp:posOffset>
                      </wp:positionV>
                      <wp:extent cx="800100" cy="9144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5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6.3pt;margin-top:9.75pt;width:63pt;height:72pt" coordorigin="16526,195" coordsize="1260,1440">
                      <v:group id="shape_0" style="position:absolute;left:16526;top:195;width:1260;height:1440">
                        <v:oval id="shape_0" fillcolor="white" stroked="t" o:allowincell="t" style="position:absolute;left:16526;top:195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05,915" to="17649,91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886;top:915;width:452;height:564;mso-wrap-style:none;v-text-anchor:middle;mso-position-horizontal-relative:pag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886,915" to="17605,91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32"/>
                <w:sz w:val="32"/>
                <w:szCs w:val="32"/>
                <w:rtl w:val="true"/>
              </w:rPr>
              <w:t>المتوسط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sz w:val="28"/>
                <w:sz w:val="28"/>
                <w:szCs w:val="28"/>
                <w:rtl w:val="true"/>
              </w:rPr>
              <w:t>المكا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cs="AGA Aladdin Regular"/>
                <w:b/>
                <w:b/>
                <w:bCs/>
                <w:sz w:val="32"/>
                <w:szCs w:val="32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cs="AGA Aladdin Regular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GA Aladdin Regular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296545</wp:posOffset>
                      </wp:positionV>
                      <wp:extent cx="800100" cy="9144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91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" y="457200"/>
                                    <a:ext cx="60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27"/>
                                  <a:srcRect l="36720" t="35246" r="60338" b="59856"/>
                                  <a:stretch/>
                                </pic:blipFill>
                                <pic:spPr>
                                  <a:xfrm>
                                    <a:off x="228600" y="457200"/>
                                    <a:ext cx="287640" cy="35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H="1">
                                  <a:off x="2286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3.3pt;margin-top:23.35pt;width:63pt;height:72pt" coordorigin="15866,467" coordsize="1260,1440">
                      <v:group id="shape_0" style="position:absolute;left:15866;top:467;width:1260;height:1440">
                        <v:oval id="shape_0" fillcolor="white" stroked="t" o:allowincell="t" style="position:absolute;left:15866;top:467;width:1259;height:14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045,1187" to="16989,11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26;top:1187;width:452;height:564;mso-wrap-style:none;v-text-anchor:middle;mso-position-horizontal-relative:pag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6226,1187" to="16945,11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jc w:val="center"/>
        <w:rPr>
          <w:rFonts w:cs="AGA Aladdin Regular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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</w:t>
      </w:r>
    </w:p>
    <w:p>
      <w:pPr>
        <w:pStyle w:val="Normal"/>
        <w:ind w:left="3600" w:right="0" w:firstLine="72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 xml:space="preserve">((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الأسئل</w:t>
      </w:r>
      <w:r>
        <w:rPr>
          <w:rFonts w:cs="AGA Aladdin Regular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AGA Aladdin Regular"/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  <w:lang w:val="en-US" w:eastAsia="en-US"/>
        </w:rPr>
      </w:pP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62730</wp:posOffset>
                </wp:positionH>
                <wp:positionV relativeFrom="paragraph">
                  <wp:posOffset>213360</wp:posOffset>
                </wp:positionV>
                <wp:extent cx="411480" cy="342900"/>
                <wp:effectExtent l="5715" t="508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43080"/>
                        </a:xfrm>
                        <a:prstGeom prst="hexagon">
                          <a:avLst>
                            <a:gd name="adj" fmla="val 2998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pt;margin-top:16.8pt;width:32.35pt;height:26.9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880" w:leader="none"/>
        </w:tabs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sz w:val="32"/>
          <w:szCs w:val="32"/>
        </w:rPr>
      </w:pPr>
      <w:r>
        <w:rPr>
          <w:rFonts w:cs="AGA Aladdin Regular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9"/>
      <w:type w:val="nextPage"/>
      <w:pgSz w:w="11906" w:h="16838"/>
      <w:pgMar w:left="720" w:right="566" w:gutter="0" w:header="0" w:top="18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11.25pt;height:8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19:00Z</dcterms:created>
  <dc:creator>shahera</dc:creator>
  <dc:description/>
  <cp:keywords/>
  <dc:language>en-US</dc:language>
  <cp:lastModifiedBy>Nayef</cp:lastModifiedBy>
  <cp:lastPrinted>2011-05-22T23:14:00Z</cp:lastPrinted>
  <dcterms:modified xsi:type="dcterms:W3CDTF">2011-06-26T08:30:00Z</dcterms:modified>
  <cp:revision>98</cp:revision>
  <dc:subject/>
  <dc:title>السؤال الأول:</dc:title>
</cp:coreProperties>
</file>